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630441311"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328185741"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069351332"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301892609"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817359740"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486920965"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1351939798"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1095950985"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591296969"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1264046098"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72695627"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1179274274"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1383181319"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563258210"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394273890"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2039090475"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357588218"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